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YOUR SIX MINUTE ABS VIDEO CHECKLIST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Client base</w:t>
      </w:r>
      <w:r>
        <w:rPr>
          <w:rFonts w:cs="Comic Sans MS" w:ascii="Comic Sans MS" w:hAnsi="Comic Sans MS"/>
        </w:rPr>
        <w:t xml:space="preserve"> (who is this video geared towards?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itle of your video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uscles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980"/>
        <w:gridCol w:w="1980"/>
        <w:gridCol w:w="1440"/>
        <w:gridCol w:w="25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O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IG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SER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RETCH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describ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RENGTHE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describe)</w:t>
            </w:r>
          </w:p>
        </w:tc>
      </w:tr>
      <w:tr>
        <w:trPr>
          <w:trHeight w:val="7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G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P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HOULDER GIRDL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UN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5840" w:h="12240"/>
          <w:pgMar w:left="1440" w:right="1440" w:gutter="0" w:header="72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lyometric exercis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the definition of plyometric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two exercises are plyometric?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m and write down which muscle(s) they target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What equipment do we ne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Where will we be filming our video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w long will we do each exercise for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will be the order of our exercises? (stretch, strengthening, plyo…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Who will edit our vide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Who will play the different roles in the video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deographer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rcise trainer: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Target client(s):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s 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s 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3:24:00Z</dcterms:created>
  <dc:creator>jayoig</dc:creator>
  <dc:description/>
  <dc:language>en-US</dc:language>
  <cp:lastModifiedBy>Ignacio</cp:lastModifiedBy>
  <dcterms:modified xsi:type="dcterms:W3CDTF">2011-03-06T03:24:00Z</dcterms:modified>
  <cp:revision>2</cp:revision>
  <dc:subject/>
  <dc:title>YOUR SIX MINUTE ABS VIDEO CHECKLIST</dc:title>
</cp:coreProperties>
</file>